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206385899"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699767776"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